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5040" w:hanging="787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március 31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járt határidejű határozatu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2011. (I.27.) önk. számú határozat: A költségvetés benyújtásra kerü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/2011. (I.27.) önk. számú határozat: A költségvetés benyújtásra kerü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/2011. (I.27.) önk. számú határozat:   a TIOP-1.1.1/07/1. kódszámú pályázati ajánlattételi felhívás az ajánlattevőknek írásban megküldésre került.                                    </w:t>
      </w:r>
    </w:p>
    <w:p>
      <w:pPr>
        <w:pStyle w:val="Normal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A jobb idő beálltával elkezdtük a Fő utcai parkosítási munkákat, ez mellett párhuzamosan javítjuk a legrosszabb állapotban lévő járda szakaszokat, lépcsőket. A Képviselő-testület tiszteletdíjából felajánlott összegből megvásárolandó virágtövek ültetésére előreláthatóan április második felében kerül sor – várhatóan 150 000 Ft értékben – reményeink szerint civil szervezetek segítségével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Községünkben idén is sor kerül a tavaszi lomtalanításra, a Remondis Zrt. –vel egyeztetve április 20-án és 22-én, a szokásos szállítási napokon (szerda és péntek). Többek között ez is szóba került Bende Péter vezérigazgató úrral történt találkozónkon. A Zrt. vezetője szerint az év végére egységes edényekben történik a hulladék gyűjtése a lakosság részéről és a szelektív gyűjtésekre is ingatlanonként  kerül sor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 22-i lomtalanítási napon elektronikai hulladékgyűjtésre is sor fog kerülni, természetesen a lakosság időben és széles körben tájékozódni fog ezekről az eseményekről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2011. április 1-től újra indítjuk a piacunkat, hétfői és pénteki napokon. Ennek érdekében aktív kampányt (direkt marketing formájában) indítottunk a lehetséges árusok körében, természetesen a bokodi termelőkre is számítunk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, 2011. március 24.</w:t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polgármester</w:t>
      </w:r>
      <w:r>
        <w:rPr/>
        <w:t xml:space="preserve">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7:00Z</dcterms:created>
  <dc:creator>user</dc:creator>
  <dc:description/>
  <dc:language>en-US</dc:language>
  <cp:lastModifiedBy>user</cp:lastModifiedBy>
  <cp:lastPrinted>2011-03-28T16:09:00Z</cp:lastPrinted>
  <dcterms:modified xsi:type="dcterms:W3CDTF">2011-03-29T05:19:00Z</dcterms:modified>
  <cp:revision>10</cp:revision>
  <dc:subject/>
  <dc:title>Tisztelt Bokodiak, kedves vendégeink</dc:title>
</cp:coreProperties>
</file>